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668-1/202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június 2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szeptember 16.-2021. június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12.31. napig 25 d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1.06.16. napig 1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1.06.04. Zsiga Lili 12/A. osztályos tanuló részére Bibó István díjat adományozot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1.06.19. Clausen Katalin Sigrid tanuló részére Illyés Gyula díjat adományoz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51 fő -1 525 500 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fő – 1 020 000 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fő – 329 370 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 fő – 300 000 Ft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0 fő – 278 500 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fő 2 011 680 F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hu-HU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fő -   1 484 285 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/ A Hévíz Forrás Újság készítésére beszerzési eljárás került kiír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zerződés 2021. február 26-án került megkötésre a Maraton Lapcsoport Kft-vel. (Veszprém, Házgyári út 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szeptember 16.-2021. június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megszűntetés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27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1-06-17T07:26:00Z</dcterms:modified>
  <cp:revision>8</cp:revision>
  <dc:subject/>
  <dc:title/>
</cp:coreProperties>
</file>